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Val is a black cop with a father named rusty and a wife named Alea. The play does not have a set date and is instead “present” though due to the reference to car makes and models,it is most likely the late 80’s or early 90’s.</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Val shoots Willis while he is handcuffed because Val was provoked by racial slurs.</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is is the day that a black officer by the name of Val shoots Willis a handcuffed and defenseless car thief and covers up his death.</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Val confess to the truth of his crimes and the rationale behind his mistake or will he continue to lie at the cost of his sanity and self-respect.</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Charlie reveals to Val and the other characters that he murdered a racist cop/drug dealer.</w:t>
      </w:r>
    </w:p>
    <w:p>
      <w:pPr>
        <w:pStyle w:val="Normal"/>
        <w:rPr/>
      </w:pPr>
      <w:r>
        <w:rPr/>
        <w:t>We find out that when Val was a kid he was tied up to a tree by a bunch of white kids and rubbed with poison ivy. We also learn that after this Rusty made a statement along the lines of the only difference between white and black is a bullet.</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ie. I would say as far as abruptness and ability to shock, the moment of and before the shooting would be extremely verbally violent and would be quite dramatic. However, the entirety of the play leads up to when Val does not confess to his mistake.</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ce relations, law and morality, conflicting principles, justifications, prejudice, white resentment.</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I believe Val wants to justify his innocence to himself though he knows that what he did was very wrong. Because of this, he searches through confessions to other people to find the proper justification he needs to attempt to alleviate enough guilt to be able to lie. Rusty wants everyone to be as strong and prideful as himself yet it is not fair for him to hold others to such an expectation. Alea wants Val to stay with her instead of go off to prison.</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revolver, young Val tied up to a tree with white kids abusing him, Willis’ body, a black scout soldier trekking through Vietnam alone, Rusty’s horse( literally the dude is so prideful that he has a high horse).</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 father son relationship between Rusty and Val examines the new and old generations and their principles and demeanors. There is a conflict of morals and principles that is consistent because the black generations are far different.</w:t>
      </w:r>
    </w:p>
    <w:p>
      <w:pPr>
        <w:pStyle w:val="Normal"/>
        <w:rPr/>
      </w:pPr>
      <w:r>
        <w:rPr/>
      </w:r>
    </w:p>
    <w:p>
      <w:pPr>
        <w:pStyle w:val="Normal"/>
        <w:rPr/>
      </w:pPr>
      <w:r>
        <w:rPr/>
        <w:t>Val and Alea are husband and wife; Val is strong but Alea seems to control conversation and decisions for the coupl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47:00Z</dcterms:created>
  <dc:creator>Microsoft Office User</dc:creator>
  <dc:description/>
  <cp:keywords/>
  <dc:language>en-US</dc:language>
  <cp:lastModifiedBy>William Puder</cp:lastModifiedBy>
  <cp:lastPrinted>2016-03-08T07:39:00Z</cp:lastPrinted>
  <dcterms:modified xsi:type="dcterms:W3CDTF">2017-02-27T15:47:00Z</dcterms:modified>
  <cp:revision>2</cp:revision>
  <dc:subject/>
  <dc:title/>
</cp:coreProperties>
</file>